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ig Frackin' Guide to Net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burary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7-2000, Grant Elli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tp://www.netrunner.lia.net/bfg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displays and manages NetRunner card and deck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of this software uses it at his or her own risk.  If any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or program files are corrupted as a result of us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of this software cannot be held responsible.  All peop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t thei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G is a protected-mode MS-DOS based application. DOS was chosen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s small image size, fast execution environment and cross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 BFG should run on the following platforms (at lea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3.x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 Windows 95 and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 Windows NT 3.x and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 Windows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G is small and portable and will run well off floppy disk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reeware.  Mail me if you like it.  (Mail me if you don'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if you find this product useful, any donation, post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mail-card would be greatly appreciated.  But you are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igati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 into a directory, and run from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usage:  bfg [-f] [-u username] [-fren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 -f  = Don't load flavour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u  = Load a specific user's notes and owned card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r = Load the french card texts instead of the English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Full Card List          �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� </w:t>
      </w:r>
      <w:r>
        <w:rPr/>
        <w:t>[Rulings and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  <w:t>Ĵ            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�  </w:t>
      </w:r>
      <w:r>
        <w:rPr/>
        <w:t>Extra Notes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[Deck Builder List]      �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Card Details                   � Summ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Card Effect Text and Flavour Tex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in [ ] are not alway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 are displayed in the Full Card and Deck Builder lis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lumn hea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count (Number of cards owned, or Number of cards in de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telling whether "extra notes", rulings or both ar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Keywords (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Rarity  (V=Vital, C=Common, U=Uncommon, R=R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meaning Install, Rez or Advancement Cost (depending on the 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meaning Ice-Strength or Agenda-Points (depending on the 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meaning Trash cost of the Upgrade o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Summ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 normal mode, the summary window shows statistics on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set.  Note that this applies to the CURRENT FILTER set (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details on Fil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 Owned  : Number of cards owned (including all duplic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 Card   : Number of cards displayed (no duplic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 Owned : Number of cards owned (with duplicates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 Unown : Number of cards NOT owned (with duplicates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 deck-builder mode, the summary window shows statistic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ck.  Note that this applies to the ENTIRE DECK,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e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 Cards  : Total cards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 Unique : Total unique cards in the deck (duplicates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nda Pts : Total agenda points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nda Req : Minimum agenda point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nda Crds: Number of Agenda cards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    Crds: Number of Ice cards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keystrokes will aid you in navigating arou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: Brings up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: Brings up the menu (ESC will kill the menu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: Plus (+) increase the number of "owned"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: Minus (-) decreases the number of "owned"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 : Any alpha key will bring up a speed search bo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   will search on the card name. Press ESC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ENTER or cursor keys will close the speed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ssue the command on the scrolle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crollers are navigated conventionally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p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RROW           :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ARROW         :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RROW        : Row-locked scroll one lin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ARROW         : Row-locked scroll one lin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UP               : Up one "screen fu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DN               : Down one "screen fu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or CTRL-HOME  : Goto first card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r CTRL-END    : Goto last card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PGUP          : Goto row at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PGDN          : Goto row at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keypresses are sent to the window with "focus"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cus of a window, use the TAB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 : Toggles the "Extra Notes"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 : Focus will cycle between the Full Card list, th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ilder list (if active) and the Extra Not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hotkeys continue to work inside the Extra Notes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as ENTER, +, -, and any speed search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: Activate the so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rt menu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D CAR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/REZ/ADVANCEMEN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NGTH/AGEND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SH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/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orts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orts are applied to the current list with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orts are applied to the current filter-se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: Activate the fil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ter menu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ff&gt;          � Displays all netrunner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� Searches within the card na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NAME     � Matches card name initials e.g. JOA, PB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CARD TEXT � Searches NAME, KEYWORD, and EFFECT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       � Searches within the keyword text e.g. ICE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TEXT    � Searches within the card "effects"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ST         � Searches within the arti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ITY         � Searches rarity (e.g. U, R, Rare, Comm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iltering is case insensitive.  Each filte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d to the full card set, therefore successiv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_not_ incrementally reduce the card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expressions may include simple log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, logical "and" and "or" are supported, with "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a higher precedence than "or".  Logical parenthes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not_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ilters are specified using the literal keywords "an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r".  You may have up to ten logic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theoretical example, and shows how BFG interpr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ence of the log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tring1 and string2 or string3 and string4 and strin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logically handl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string1 AND string2)  OR  (string3 AND string4 AND string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more practical example, consider the following. 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lter all cards which have card effect text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words "gain" and "bit",  *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words "gain" and "ac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need to use the following fi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ain and bit or gain and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play all Rare and Uncommon cards, filter on Ra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following fi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 or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you want rare *OR* uncommon, and _NOT_ rare AND uncomm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ical operators work on a PER-C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A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          : Clears the effect of the last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elected in the Full Card list, all NetRunner card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elected in the Deck Builder list, all cards in the current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 Build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keys contol the Deck Builder.  Any of th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 from the Full Card list, or from the Deck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     : Create a new deck.  If a deck already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ng this option will clear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F4 : Close an existing deck.  This closes th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ilder, but does not save the deck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ed if the deck contains unsav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    : Save a deck.  You can select a &lt;New&gt; file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over an existing deck file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DECK DESCRIPTION.  You may enter up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.  You will then be prompted for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     : Load a deck.  You can select from a list of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ks.  The BFG default directory will be s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decks with extension ".DE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: Add one copy of a card to a deck.  I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n't exist in the deck, it is added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exist, the card count is increment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ENTER : Remove one copy of a card from a deck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d has a card count of one, it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ck, otherwise the count is decrement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Minus : Remove all copies of a card from a deck. 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longer appears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          : Activate the repo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ort menu allows you to export the _filtered_ and _sorte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 of the current card-list scroller to a ASCII-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exporting you are free to edit the file, print i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ort menu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Report (Nam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d Report (Count/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 Report (Count/Name/Type/S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   Report (Count/Name/Type/Stats/Art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eck    Re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Name Report" exports a list of card names ONLY,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be useful for importing into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Counted Report" exports a list of card names with the own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k) card count number pre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Screen Report" exports a list as it appears in the main ca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er on-screen.  (This includes card count, card name, ca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three strength, cost, etc numb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Full Report" exports a list identical to the screen repo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includes Expansion, Corp/Runner flag and Arti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deck is currently active, the report menu also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deck reporting facility.  Details of and statistic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eck is exported to a file.  (The contents of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cussed in the "Quick-Report"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-Report (Deck R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Q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        : Activate an on-screen preview "quick report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ick report option generates a report on the current d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s it on-screen.  This report is really for previewing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Report Menu/Deck Report to generate a permanent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ort includes the following bits of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ck name 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otal number of cards in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otal number of unique cards in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umber (&amp; relative percentage) of agendas, ice, nod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umber of agenda points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inimum number of agenda points allowed for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ist of cards in deck with quantities, types, rar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ist of cards in deck which are NOT ow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ter list is useful for determining how many card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in making up a particular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N  : Add the header for a card note (no editor curren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ntry will have been added to the curren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xtra notes" (.NOT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dd notes text, you will have to exit BFG,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from an external text editor (such as DOS EDIT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running BFG, the notes will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ust NOT work on the .NOT file while BFG is still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 BFG down first before editing the .N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R  : Show Sparky's "Run Flow Chart".  Hit ESC to cl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Extra Notes" and "Owned Cards" database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wo files by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NOT   : Extra notes for defaul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OWN   : Owned cards for defaul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"users" can be maintained by supplying a specific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FG on startup.  For example, two user's could keep their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ame computer by starting BFG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fg -u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fg -u b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ulti-user support can also be used by one person to mainta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"configurations" of card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fg -u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fg -u trad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limitation is that the "username" supplied to BFG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r equal to eight characters.  The reason is that DO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.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.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r maintaining multiple decks for different users, you could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's name into the long deck-name,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nch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runner base-set was released in English and Frenc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proteus cards were only released in Englis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G supports the French cards through the "-fr"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 with this option, only the French cards are loaded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manage your English cards and French card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ning in French mode, the following chang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"Extra Notes" file changes from "USER.NOT" to "USER-FR.N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"Owned Cards" file changes from "USER.OWN" to "USER-FR.OW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verride these files with the "-u" option, be awar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create two users, one for the English cards, and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ng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nch list is not ye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of the missing cards, please e-mail me with thei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G now allows the user to enter card descriptions of his ow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 must appear in a file called USERCARD.TXT.  Ope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e the example format of 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WARNING**  Please note the warning in the USERCARD.TXT file!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r is not currently fault resiliant.  If your cards don'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as described, BFG may fail to load, and may also result in a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versions may introduce a better parser if people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.  The parser was written to expect perfec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Updates and the Official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official BFG home page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netrunner.lia.net/bfg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latest version should also b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//ftp.itis.com/pub/other.card.games/netrunner/bfg_?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file will always appear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FG_xyy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xyy" is a three digit version number: x.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range runtime errors occur, you could be running low 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round this, you could try one of the following tri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ree up some memory by loading TSRs into upper-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ree up some memory by removing TS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ad bfg with the "-f" option which doesn't load the flavour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ny comments, requests or bug reports to me, Grant Elliott,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     grante@adsme.co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ilMail:  P.O.Box 35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waZulu N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pertinent extract from the Singapore Car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erpunk 2020, Cyberpunk, and Netrunner therein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. Talsorian Games, Inc.  Copyrights in certain text,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s, characters, and places derived from Cyberpunk 2020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operty of R. Talsorian Games, Inc., and are produc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to Wizards of the Coas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zards of the Coast(r); and Deckmaster(r);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marks of Wizards of the Coast, Inc.  Netrunner(tm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mark of Wizards of the Coast, Inc., and R. Talsorian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un Flow Ch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rky, NetRunner R&amp;D and NETRUNNER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rd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apore Netrunner's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home.pacific.net.sg/~bit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il:bitbyte@pacific.net.sg (Bit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ul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Runner R&amp;D, the various Net Reps and the folks on NETRUNNER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rd Place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er: http://www.cardplace.com/netrunner/listrunn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:   http://www.cardplace.com/netrunner/listcor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urban City Gr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tRunner fan home page rezzed in Durban, South Afri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netrunner.li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ve Whiting for Proteus flavour texts, QC and desig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il: stevew@adsme.co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g Mahlknecht, for a home on the w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for Proteus flavour texts and product-nam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il: gregm@dbn.li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rell Budic for maintaining the ftp.itis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il: budic@it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il: budic@wizard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ic Platel for the labour-intensive task of captur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nch card texts. (Thanks for waiting all this time, Er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an Smith for pointers to the Borland bug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r 97 sometim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01  Alpha release to a few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02  Mods done to windowing system - alpha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03  Bugfix - speed search updates correctl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to quit with or without updating person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04  Added multiple card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many more s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05  Bubblesort changed to quick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"extra no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06  Changed scree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d database from WOTC to more complete Singapor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card "flavour"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ses and sorts non-numerical strenghts and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fix: speedsearch would sometimes hang if no search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07  Speedsearch keeps cursor in the centre of the sc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nd cursor keys operate on the scroller when speedsearch i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t through my personal Proteus collection, and added another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us flavour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 leading "..." from displayed flavour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d speed search bar down into the "card detail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run software from any directory (uses run-from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bug which duplicated each line in 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scr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Sparky's Run Flow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rulings and card erratas to extra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ue for rulings import, user-notes are disabled in this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08  Enabled simultaneous user notes and ru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d scrolling of extra not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09  ESC should cancel Extra Notes if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fix: SPACE bar should setfocus to scroller if "Extra 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sorts for Artist, Corp/Runner, Expansion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rulings are indexed and kep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exe name from "netrun.exe" to "da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scroller control keys to be 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5 Nov 9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10  Added some more Proteus flavour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scroller keyboard slightly to be more UI-con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public release (to itis).  This was released as v1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was aborted due to some bugs in the releas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ome extra goodie requests.  The sysop of it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lease soon after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0 Nov 9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11  Renamed program to "The Big Frackin' Guide to Netspace" (B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fix - sort by owned cards now sorts name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fix - speed search on Corp/Runner sort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ed up program init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ed-lin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 ENTER as a "Owned Card" incrementer (use Grey+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Deck-Builder (new/load/save de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PgDn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stat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 titles from a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internal tw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card position is kept across s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 beta release to select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3 Nov 9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12  Added long deck name, and added format and versioning to .DE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fix: Wasn't reseting cards-in-deck counter after deck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fix: Agenda count was starting at 19 - should be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fix: Agenda count wasn't taking cards-in-deck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fix: Grey+, Grey- and ENTER didn't refresh scroller and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are now kept indexed on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6 Nov 9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13  Added rarit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rtist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"entire card"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"flags" icons for notes and ru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boolean expressions on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multi-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strength/cost/trash/... values to the main car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 documentation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2 Nov 9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0  Expanded filter and sort menus to make them more user-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expansion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scroll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original video mode 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fix: Grey+ and Grey- now work from inside speed-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official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7 Nov 9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1  Added Report generator for filtered list: Name,Count,Scrolly,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"Sort on OwnedCard" secondary sort-key from Keyword t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easier to find tradable or missing cards from an alphabet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-name report than a alphabetised keyword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5 Dec 9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2  Added Player filter (filter Corp or Runner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title to disk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deck report to types of disk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 viewable "quick" deck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1 Jan 9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0  Got on-line help and document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more Proteus flavour texts (1 card still miss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to a local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2 May 9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1  Added flavour text for final card: Lucidrine Drip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7 Sep 9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0  Selected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0 Apr 9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30  Added support for French cards (some cards are mi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ed Borland runtime patch (fixes runtime error 200 on fast P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3 May 9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31  Modified to build both a protected-mode and real-mod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 new filter to sort by main keyword then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e. ignore any sub-key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uild was never 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6 Feb 0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40  Added Classic expansion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User-define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ed rulings to v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"Lisa Blyte" to "Lisa Blight".  Sorry if it messes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ed card database, but we must have real names to lin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ling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as of this release, BFG is a fully protected 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uld cause incompatibility problems.  If it does, 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in-memory database was getting too big for real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 mode is no longer supported.  If you really really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-mode version, email me and I'll create you a special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